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96"/>
          <w:szCs w:val="96"/>
        </w:rPr>
      </w:pPr>
      <w:r>
        <w:rPr>
          <w:rFonts w:cs="Impact" w:ascii="Impact" w:hAnsi="Impact"/>
          <w:sz w:val="96"/>
          <w:szCs w:val="96"/>
        </w:rPr>
        <w:t>Be a Queen Whiz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r each question below fill in the circle next to the correct answ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Hudson River runs through_______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he Netherlands</w:t>
        <w:tab/>
        <w:tab/>
        <w:t>C. Pennsylvania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w York</w:t>
        <w:tab/>
        <w:tab/>
        <w:tab/>
        <w:t>D. Florida</w:t>
        <w:tab/>
        <w:t xml:space="preserve">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What is the source of the Hudson River?                                           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ke Champlain</w:t>
        <w:tab/>
        <w:tab/>
        <w:tab/>
        <w:t>C. Lake Tear of the Clouds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t. Lawrence Seaway</w:t>
        <w:tab/>
        <w:tab/>
        <w:t>D. Saranac Lake</w:t>
      </w: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826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Hudson Valley     Hudson River      New York            Henry Huds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firstLine="720"/>
        <w:rPr>
          <w:color w:val="3366FF"/>
          <w:sz w:val="32"/>
          <w:szCs w:val="32"/>
        </w:rPr>
      </w:pPr>
      <w:r>
        <w:rPr>
          <w:sz w:val="32"/>
          <w:szCs w:val="32"/>
        </w:rPr>
        <w:t>Fill in the blanks with the words in the box</w:t>
      </w:r>
      <w:r>
        <w:rPr>
          <w:color w:val="3366FF"/>
          <w:sz w:val="32"/>
          <w:szCs w:val="32"/>
        </w:rPr>
        <w:t>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5" w:hanging="0"/>
        <w:rPr/>
      </w:pPr>
      <w:r>
        <w:rPr>
          <w:sz w:val="32"/>
          <w:szCs w:val="32"/>
        </w:rPr>
        <w:t>The Hudson River that runs North to South in ___________ st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lored by _________  ________ in the early seventeenth centu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honor of Henry Hudson, this river was later named the __________ 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__________ _________ refers to the valley of the Hudson River and it’s adjacent communiti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 the New York sta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5:50:00Z</dcterms:created>
  <dc:creator>student</dc:creator>
  <dc:description/>
  <cp:keywords/>
  <dc:language>en-US</dc:language>
  <cp:lastModifiedBy>student</cp:lastModifiedBy>
  <cp:lastPrinted>2010-02-05T10:45:00Z</cp:lastPrinted>
  <dcterms:modified xsi:type="dcterms:W3CDTF">2010-02-05T15:50:00Z</dcterms:modified>
  <cp:revision>2</cp:revision>
  <dc:subject/>
  <dc:title>Be a Queen Whiz</dc:title>
</cp:coreProperties>
</file>